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2 Žilina, areál KR PZ, rekonštrukcia a modernizácia objektov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Žilina, areál KR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PZ. rekonštrukcia a modernizácia objektov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2 Žilina, areál KR PZ, rekonštrukcia a modernizácia objektov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Žilina, areál KR PZ. rekonštrukcia a modernizácia objektov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2 Žilina, areál KR PZ, rekonštrukcia a modernizácia objektov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Žilina, areál KR PZ. rekonštrukcia a modernizácia objekt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9-21T08:15:00Z</dcterms:modified>
  <cp:revision>58</cp:revision>
  <dc:subject/>
  <dc:title/>
</cp:coreProperties>
</file>